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233"/>
        <w:gridCol w:w="517"/>
        <w:gridCol w:w="563"/>
        <w:gridCol w:w="450"/>
        <w:gridCol w:w="1825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r. crt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D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plicarea principului de "A nu prejudicia în mod semnificativ" (DNSH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4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5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6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munizarea infrastructurii la schimbările climati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2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umentatia/analiza respecta metodologia din Orientarilor tehnice ale Comisiei Europen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3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4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ectul este compatibil cu întreținerea și dezafectarea finală în condiții de neutralitate climatică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5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daptarii sunt corelat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6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7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8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9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analizate consecințele în cazul în care apare pericolul climatic identificat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0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ca este cazul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e respecta prevederile referitoare la egalitatea între bărbați și feme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2"/>
                <w:szCs w:val="22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.1, 2.2 şi 3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unicipii1/3B/2.7/2023 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7-31T12:16:00Z</dcterms:modified>
  <cp:revision>23</cp:revision>
  <dc:subject/>
  <dc:title>Direcţia Generală Autoritatea de Management pentru Programul Operaţional Regional</dc:title>
</cp:coreProperties>
</file>